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4-03 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603 6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um pro rodinu a sociální péči Hodonín, z.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efánikova 288/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D.1.4.4 – Slaboproudá elektrotechnik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ÚPRAVY A PŘÍSTAVBA DENNÍHO STACIONÁŘE, BRNĚNSKÁ Č.P. 1518/16,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. 02 Venkovní ploch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992/1, č. popisné 1518/1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ab/>
      <w:t>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Centrum pro rodinu a sociální péči Hodonín, z.s.</w:t>
      <w:tab/>
      <w:tab/>
      <w:t>Petr Winkler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Štefánikova 288/15</w:t>
      <w:tab/>
      <w:tab/>
      <w:t>Skácelova 3063/5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5 01 Hodonín</w:t>
      <w:tab/>
      <w:tab/>
      <w:t>695 01 Hodonín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ab/>
      <w:tab/>
      <w:t xml:space="preserve">         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STAVEBNÍ ÚPRAVY A PŘÍSTAVBA DENNÍHO STACIONÁŘE, BRNĚNSKÁ Č.P. 1518/16, HODONÍN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SO.01 Denní stacioná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</cp:lastModifiedBy>
  <cp:lastPrinted>2016-12-11T16:34:00Z</cp:lastPrinted>
  <dcterms:modified xsi:type="dcterms:W3CDTF">2021-04-21T12:34:00Z</dcterms:modified>
  <cp:revision>55</cp:revision>
  <dc:subject/>
  <dc:title>TECHNICKÁ ZPRÁVA</dc:title>
</cp:coreProperties>
</file>